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magnitud medimos con el grado centígra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La velocidad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La temperatur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a amplitud del ángul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distancia entre la Tierra y Venus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Kilóme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Unidad astronómica (U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Año lu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pond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decímetros hay en un decá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litros hay en un kilo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decagramos hay en un kilo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)  64,15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,56 k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23,5 da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8 km  6 hm  4 dam  3 m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7 km  4 hm  6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5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  <w:r>
        <w:rPr>
          <w:rFonts w:cs="Arial" w:ascii="Arial" w:hAnsi="Arial"/>
          <w:b/>
          <w:bCs/>
          <w:sz w:val="20"/>
          <w:szCs w:val="20"/>
        </w:rPr>
        <w:t xml:space="preserve">  3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  <w:r>
        <w:rPr>
          <w:rFonts w:cs="Arial" w:ascii="Arial" w:hAnsi="Arial"/>
          <w:b/>
          <w:bCs/>
          <w:sz w:val="20"/>
          <w:szCs w:val="20"/>
        </w:rPr>
        <w:t xml:space="preserve">  4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li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object w:dxaOrig="2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pt" filled="f" o:ole="">
            <v:imagedata r:id="rId3" o:title=""/>
          </v:shape>
          <o:OLEObject Type="Embed" ProgID="" ShapeID="ole_rId2" DrawAspect="Content" ObjectID="_999432305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decímetros cuadr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9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36,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563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0,09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861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00,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63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4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35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50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1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50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y expresa el resultado en decímetros cuadrados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2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 20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500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