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REPASO TEMA 6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cuál de estas unidades se mide la superficie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Centímetro (cm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)  Centímetro cuadrado (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)  Litro (</w:t>
      </w:r>
      <w:r>
        <w:rPr>
          <w:rFonts w:cs="Arial" w:ascii="Arial" w:hAnsi="Arial"/>
          <w:b/>
          <w:bCs/>
          <w:i/>
          <w:iCs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sz w:val="12"/>
          <w:szCs w:val="1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Gramo (g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qué unidad medirías la cantidad de agua que cabe en un vas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Metro cúbic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Centi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Deca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nsa y contes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centímetros hay en un decáme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mililitros hay en un hectoli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gramos hay en un hectogram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litr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2,9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34,7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 5,6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)  64,15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dal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3,56 k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23,5 da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 9 km  7 hm  5 dam 8 m  </w:t>
      </w:r>
      <w:r>
        <w:rPr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6 km  3 hm  7 m  y da el resultado en me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8 kg  3 hg  2 g 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15  y da el resultado en gram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object w:dxaOrig="2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pt" filled="f" o:ole="">
            <v:imagedata r:id="rId3" o:title=""/>
          </v:shape>
          <o:OLEObject Type="Embed" ProgID="" ShapeID="ole_rId2" DrawAspect="Content" ObjectID="_1534785644" r:id="rId2"/>
        </w:objec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resa en hectómetros cuadr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)  5,93 k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26</w:t>
      </w:r>
      <w:r>
        <w:rPr>
          <w:rFonts w:cs="Arial" w:ascii="Arial" w:hAnsi="Arial"/>
          <w:b/>
          <w:bCs/>
          <w:sz w:val="10"/>
          <w:szCs w:val="1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500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83</w:t>
      </w:r>
      <w:r>
        <w:rPr>
          <w:rFonts w:cs="Arial" w:ascii="Arial" w:hAnsi="Arial"/>
          <w:b/>
          <w:bCs/>
          <w:sz w:val="10"/>
          <w:szCs w:val="1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500 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vertAlign w:val="superscript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área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)  0,3 k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35 h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15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56 h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20 da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 45 m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a)  27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90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6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10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43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4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y expresa el resultado en decá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15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60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400  y expresa el resultado en hectó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Georgia Ref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rFonts w:cs="Times New Roman;Georgia Ref"/>
      <w:color w:val="0000FF"/>
      <w:u w:val="single"/>
    </w:rPr>
  </w:style>
  <w:style w:type="character" w:styleId="PageNumber">
    <w:name w:val="Page Number"/>
    <w:basedOn w:val="Fuentedeprrafopredeter"/>
    <w:rPr>
      <w:rFonts w:cs="Times New Roman;Georgia Ref"/>
    </w:rPr>
  </w:style>
  <w:style w:type="character" w:styleId="TextosinformatoCar">
    <w:name w:val="Texto sin formato Car"/>
    <w:basedOn w:val="Fuentedeprrafopredeter"/>
    <w:qFormat/>
    <w:rPr>
      <w:rFonts w:cs="Times New Roman;Georgia Re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06:00Z</dcterms:created>
  <dc:creator>aguerra</dc:creator>
  <dc:description/>
  <dc:language>en-US</dc:language>
  <cp:lastModifiedBy>Usuario</cp:lastModifiedBy>
  <dcterms:modified xsi:type="dcterms:W3CDTF">2015-11-29T15:06:00Z</dcterms:modified>
  <cp:revision>2</cp:revision>
  <dc:subject/>
  <dc:title>Ejercicio nº 10</dc:title>
</cp:coreProperties>
</file>