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REPASO TEMA 6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cuál de estas unidades se mide la superficie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Centímetro (cm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 Centímetro cuadrado (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)  Litro (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Gramo (g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cantidad de agua que cabe en un vas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 cúbi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Centi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Deca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nsa y contes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cent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mililitros hay en un hect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gramos hay en un hect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9 km  7 hm  5 dam 8 m  </w:t>
      </w:r>
      <w:r>
        <w:rPr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6 km  3 hm  7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8 kg  3 hg  2 g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gram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11859107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hectó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5,9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26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83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áre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0,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35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56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2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45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27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9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10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3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4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15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0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400  y expresa el resultado en hectó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