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5025</wp:posOffset>
            </wp:positionH>
            <wp:positionV relativeFrom="paragraph">
              <wp:posOffset>342900</wp:posOffset>
            </wp:positionV>
            <wp:extent cx="7121525" cy="857250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BLA DE DERIVAD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5:55:00Z</dcterms:created>
  <dc:creator>Mª Soledad Medina</dc:creator>
  <dc:description/>
  <dc:language>en-US</dc:language>
  <cp:lastModifiedBy>Mª Soledad Medina</cp:lastModifiedBy>
  <cp:lastPrinted>2004-02-05T16:57:00Z</cp:lastPrinted>
  <dcterms:modified xsi:type="dcterms:W3CDTF">2004-02-05T15:57:00Z</dcterms:modified>
  <cp:revision>1</cp:revision>
  <dc:subject/>
  <dc:title>TABLA DE DERIVADAS</dc:title>
</cp:coreProperties>
</file>