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REPASO TEMA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lang w:val="es-ES_tradnl"/>
        </w:rPr>
      </w:pPr>
      <w:r>
        <w:rPr>
          <w:lang w:val="es-ES_tradnl"/>
        </w:rPr>
        <w:object w:dxaOrig="7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pt" filled="f" o:ole="">
            <v:imagedata r:id="rId3" o:title=""/>
          </v:shape>
          <o:OLEObject Type="Embed" ProgID="" ShapeID="ole_rId2" DrawAspect="Content" ObjectID="_677256959" r:id="rId2"/>
        </w:object>
      </w:r>
    </w:p>
    <w:p>
      <w:pPr>
        <w:pStyle w:val="Normal"/>
        <w:widowControl w:val="false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773680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sa los siguientes ángulos a segund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a)  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5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b)  30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23' 10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dos ángulos es  1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6' 35''.  Si uno de ellos mide  57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55' 47'', ¿cuánto mide el otro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tres ángulos iguales es de  105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36' 48''.  ¿Cuánto mide cada uno de ellos?</w:t>
      </w:r>
    </w:p>
    <w:p>
      <w:pPr>
        <w:pStyle w:val="Prrafodelista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alcula el valor de los ángulos señalados en este hexágono regular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8397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Cinco guardas de una empresa de seguridad deben repartirse por igual un servicio de vigilancia de 24 horas. ¿Qué tiempo deberá permanecer vigilando cada uno de ellos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s-ES_tradnl"/>
        </w:rPr>
        <w:t>Uno de los ángulos de un rombo mide 42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>. ¿Cuánto miden los demás?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1:00Z</dcterms:created>
  <dc:creator>aguerra</dc:creator>
  <dc:description/>
  <dc:language>en-US</dc:language>
  <cp:lastModifiedBy>Usuario</cp:lastModifiedBy>
  <dcterms:modified xsi:type="dcterms:W3CDTF">2015-06-03T15:21:00Z</dcterms:modified>
  <cp:revision>2</cp:revision>
  <dc:subject/>
  <dc:title>Ejercicio nº 10</dc:title>
</cp:coreProperties>
</file>