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616671039"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972006861"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69718389"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1136064163"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889120212"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2091393217"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1388608712"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663750440"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691281554"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1039269594"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1366078077"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