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10" w:hanging="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t>PROPORCIONES</w:t>
      </w:r>
    </w:p>
    <w:p>
      <w:pPr>
        <w:pStyle w:val="Normal"/>
        <w:numPr>
          <w:ilvl w:val="0"/>
          <w:numId w:val="1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1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Un jamón de 6 kg costó 42€. Cuánto cuesta uno que pesa 8 k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48</w:t>
        <w:br/>
        <w:t>B) 60</w:t>
        <w:br/>
        <w:t>C) 56</w:t>
        <w:br/>
        <w:t>D) 50</w:t>
      </w:r>
    </w:p>
    <w:p>
      <w:pPr>
        <w:pStyle w:val="Normal"/>
        <w:numPr>
          <w:ilvl w:val="0"/>
          <w:numId w:val="2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2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Cuatro grifos llenan un estanque en 9 horas. ¿ Cuánto tardarán en hacerlo seis grif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12 h</w:t>
        <w:br/>
        <w:t>B) 6 h</w:t>
        <w:br/>
        <w:t>C) 10 h</w:t>
        <w:br/>
        <w:t>D) 4 h</w:t>
      </w:r>
    </w:p>
    <w:p>
      <w:pPr>
        <w:pStyle w:val="Normal"/>
        <w:numPr>
          <w:ilvl w:val="0"/>
          <w:numId w:val="3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3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Medio kilo de aguacates me ha costado 1,80€ ¿ Cuánto pagaré por 300g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1,20</w:t>
        <w:br/>
        <w:t>B) 1,08</w:t>
        <w:br/>
        <w:t>C) 2</w:t>
        <w:br/>
        <w:t>D) 1,12</w:t>
      </w:r>
    </w:p>
    <w:p>
      <w:pPr>
        <w:pStyle w:val="Normal"/>
        <w:numPr>
          <w:ilvl w:val="0"/>
          <w:numId w:val="4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4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Compré una camisa que marcaba un precio de 30 € pero y me hicieron un descuento del 25% ? Cuánto pagué por ell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18,50</w:t>
        <w:br/>
        <w:t>B) 22,50</w:t>
        <w:br/>
        <w:t>C) 25</w:t>
        <w:br/>
        <w:t>D) 24</w:t>
      </w:r>
    </w:p>
    <w:p>
      <w:pPr>
        <w:pStyle w:val="Normal"/>
        <w:numPr>
          <w:ilvl w:val="0"/>
          <w:numId w:val="5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5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En una clase hay 25 personas, de ellas 13 son chicas. ¿ Qué tanto por ciento represent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55%</w:t>
        <w:br/>
        <w:t>B) 52%</w:t>
        <w:br/>
        <w:t>C) 60%</w:t>
        <w:br/>
        <w:t>D) 48%</w:t>
      </w:r>
    </w:p>
    <w:p>
      <w:pPr>
        <w:pStyle w:val="Normal"/>
        <w:numPr>
          <w:ilvl w:val="0"/>
          <w:numId w:val="6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6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Un ordenador tiene un precio de venta al público de 600 €, iva no incluido. ¿ Cuánto pagaré por él si el IVA aplicado es del 16%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682</w:t>
        <w:br/>
        <w:t>B) 750</w:t>
        <w:br/>
        <w:t>C) 616</w:t>
        <w:br/>
        <w:t xml:space="preserve">D) 696 </w:t>
      </w:r>
    </w:p>
    <w:p>
      <w:pPr>
        <w:pStyle w:val="Normal"/>
        <w:numPr>
          <w:ilvl w:val="0"/>
          <w:numId w:val="7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7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Un chico gana 28€ por 4 horas cuidando un niño. ¿ Cuánto ganara en 7 hor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52</w:t>
        <w:br/>
        <w:t>B) 49</w:t>
        <w:br/>
        <w:t>C) 48</w:t>
        <w:br/>
        <w:t>D) 50</w:t>
      </w:r>
    </w:p>
    <w:p>
      <w:pPr>
        <w:pStyle w:val="Normal"/>
        <w:numPr>
          <w:ilvl w:val="0"/>
          <w:numId w:val="8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8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Doce vacas se comen un almiar de paja en 8 dias. ¿ Cuánto tardarán en hacerlo 8 vac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12 días</w:t>
        <w:br/>
        <w:t>B) 8 días</w:t>
        <w:br/>
        <w:t>C) 10 días</w:t>
        <w:br/>
        <w:t>D) 6 días</w:t>
      </w:r>
    </w:p>
    <w:p>
      <w:pPr>
        <w:pStyle w:val="Normal"/>
        <w:numPr>
          <w:ilvl w:val="0"/>
          <w:numId w:val="9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9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Me corresponde el 20% de los beneficios de una empresa, que han sido de 20.000 €. ¿ Qué cantidad me correspon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4.000</w:t>
        <w:br/>
        <w:t>B) 2.000</w:t>
        <w:br/>
        <w:t>C) 5.000</w:t>
        <w:br/>
        <w:t>D) 3.500</w:t>
      </w:r>
    </w:p>
    <w:p>
      <w:pPr>
        <w:pStyle w:val="Normal"/>
        <w:numPr>
          <w:ilvl w:val="0"/>
          <w:numId w:val="10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10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Por siete kilos de naranjas pagué 4,20€ ¿Cuánto pagaría por 9 kg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5,20</w:t>
        <w:br/>
        <w:t>B) 5,50</w:t>
        <w:br/>
        <w:t>C) 6</w:t>
        <w:br/>
        <w:t>D) 5,40</w:t>
      </w:r>
    </w:p>
    <w:p>
      <w:pPr>
        <w:pStyle w:val="Normal"/>
        <w:numPr>
          <w:ilvl w:val="0"/>
          <w:numId w:val="11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11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Un artículo rebajado un 20%, cuesta ahora 42 euros.¿Cuanto costaba antes de la rebaj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8.4 </w:t>
        <w:br/>
        <w:t xml:space="preserve">B) 52.5 </w:t>
        <w:br/>
        <w:t xml:space="preserve">C) 33.6 </w:t>
        <w:br/>
        <w:t xml:space="preserve">D) 50 </w:t>
      </w:r>
    </w:p>
    <w:p>
      <w:pPr>
        <w:pStyle w:val="Normal"/>
        <w:numPr>
          <w:ilvl w:val="0"/>
          <w:numId w:val="12"/>
        </w:numPr>
        <w:spacing w:before="0" w:after="280"/>
        <w:ind w:left="150" w:hanging="360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12.</w:t>
      </w:r>
      <w:r>
        <w:rPr>
          <w:rStyle w:val="Appleconvertedspace"/>
          <w:rFonts w:cs="Arial" w:ascii="Arial" w:hAnsi="Arial"/>
          <w:color w:val="333333"/>
          <w:sz w:val="26"/>
          <w:szCs w:val="26"/>
        </w:rPr>
        <w:t> </w:t>
      </w:r>
      <w:r>
        <w:rPr>
          <w:rStyle w:val="Mchq"/>
          <w:rFonts w:cs="Arial" w:ascii="Arial" w:hAnsi="Arial"/>
          <w:color w:val="333333"/>
          <w:sz w:val="26"/>
          <w:szCs w:val="26"/>
        </w:rPr>
        <w:t>En el banco me ofrecen un interés de un 6% (anual). ¿Cuanto dinero tendré al final si coloco 15000 € durante 8 mes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15600 </w:t>
        <w:br/>
        <w:t xml:space="preserve">B) 600 </w:t>
        <w:br/>
        <w:t xml:space="preserve">C) 900 </w:t>
        <w:br/>
        <w:t xml:space="preserve">D) 15900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Mchq">
    <w:name w:val="mchq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7:00Z</dcterms:created>
  <dc:creator>MARISOL</dc:creator>
  <dc:description/>
  <cp:keywords/>
  <dc:language>en-US</dc:language>
  <cp:lastModifiedBy>MARISOL</cp:lastModifiedBy>
  <cp:lastPrinted>2013-01-19T21:08:00Z</cp:lastPrinted>
  <dcterms:modified xsi:type="dcterms:W3CDTF">2013-01-19T20:10:00Z</dcterms:modified>
  <cp:revision>1</cp:revision>
  <dc:subject/>
  <dc:title>PROPORCIONES</dc:title>
</cp:coreProperties>
</file>