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EJERCICIOS DE GEOMETRÍA</w:t>
      </w:r>
    </w:p>
    <w:p>
      <w:pPr>
        <w:pStyle w:val="Normal"/>
        <w:spacing w:lineRule="auto" w:line="360"/>
        <w:rPr/>
      </w:pPr>
      <w:r>
        <w:rPr/>
        <w:t xml:space="preserve">1. De la recta r se sabe que pasa por el punto A (2,1) y un vector director es </w:t>
      </w:r>
      <w:r>
        <w:rPr>
          <w:b/>
          <w:bCs/>
        </w:rPr>
        <w:t>u</w:t>
      </w:r>
      <w:r>
        <w:rPr/>
        <w:t xml:space="preserve"> (-2,4). Determina su ecuación en todas las formas que conozcas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La ecuación implícita de una recta es 2x-3y+1=0. Escribe la ecuación de esta recta en forma continua, punto-pendiente, explícita, vectorial y paramétrica razonando las respuest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Determinar el área del paralelogramo ABCD, sabiendo que la ecuación del lado AB es x-2y=0, la ecuación del lado AD es 3x+y=0 y las coordenadas del punto C son (3,5). Razona la respues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Hallar la ecuación de la mediatriz del segmento determinado por los puntos A (1,-2) y B (3,0). Hallar, también, el ángulo que forma esta mediatriz con el eje de abscis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La recta 4x-3y=12 es la mediatriz del segmento AB. Halla las coordenadas del punto B, sabiendo que las del punto A son (1,0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Los puntos B (-1,3) y C (3,-3) son los vértices de un triángulo isósceles que tiene el tercer vértice A en la recta x+2y=15, siendo AB y AC los lados iguales. Calcular las coordenadas de A y las ecuaciones y las longitudes de las tres alturas del triángul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Por el punto A (2,6) se trazan dos rectas perpendiculares a las bisectrices del primer cuadrante y del segundo cuadrante. Hallar las ecuaciones de dichas rectas y las coordenadas de los vértices del triángulo formado por esas dos rectas y la recta de ecuación 3x-13y=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Hallar las ecuaciones de todas las rectas que pasen por el punto P (2,-3) y formen un ángulo de 45º con la recta 3x-4y+7=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Determinar el valor de a para que las rectas ax+(a-1)y-2(a+2)=0 y 3ax-(3a+1)y-(5a+4)=0 sea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alela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rpendicula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Determinar el valor de m para que las rectas mx+y=12 y 4x-3y=m+1 sean paralelas. Después hallar su dista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Dados los puntos A (4,-2) y B(10,0), hallar el punto de la bisectriz del 2º y 4º cuadrantes que equidista de ambos punt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 Dados los puntos A (2,1), B (-3,5) y C (4,m), calcular el valor de m para que el triángulo ABC tenga de área 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. Hallar las ecuaciones de las rectas que pasando por el punto A (1,-2) distan 2 unidades del punto B (3,1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. Dados los puntos A (0,-1) y B (1,2), hallar las coordenadas de todos los puntos P situados sobre la recta x+y=2 tales que las rectas PA y PB sean perpendicular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. Los puntos A (3,-2) y C (7,4) son vértices opuestos de un rectángulo ABCD, el cual tiene un lado paralelo a la recta 6x-y+2=0. Hallar las coordenadas de los otros dos vértices del rectángulo y las ecuaciones de sus lad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6. Hallar las coordenadas del simétrico del punto P (0,6) respecto de la recta y=2x-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. Los puntos A (2,-1) y C (3,6) son vértices opuestos de un rectángulo ABCD. Sabiendo que B está en la recta de ecuación x+4y=0, hallar las coordenadas de los vértices B y D. (</w:t>
      </w:r>
      <w:r>
        <w:rPr>
          <w:b/>
          <w:bCs/>
        </w:rPr>
        <w:t>Indicación:</w:t>
      </w:r>
      <w:r>
        <w:rPr/>
        <w:t xml:space="preserve"> basta hallar los puntos P sobre la recta tales que PA y PC son perpendiculares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 Averiguar si el triángulo de vértices A (2,2), B (4,7), C (9,4) es isóscel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. De un rombo ABCD se conocen A (1,3), B (4,6), C (4,y). Hallar la longitud de sus diagonales y la medida de los ángulos del romb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. Calcular la distancia de los puntos A (-2,5), B(1,2) y C (1/3,-5/2) a la recta de ecuaciones paramétricas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 Hallar los puntos de la recta 7x-y-28=0 que distan 5 unidades de longitud de la recta 3x-4y-12=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. Un cuadrado tiene un vértice en el punto (0,7) y una de sus diagonales sobre la recta de ecuación 3x-2y-6=0. Hallar el áre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. Un cuadrado tiene un vértice en el origen y un lado sobre la recta de ecuación x-2y+10=0. Hallar el área del cuadrado y la longitud de la diagon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. Un vértice de un triángulo equilátero es el punto (0,0); una de sus medianas está sobre la recta y=2x+5. Hallar el área del triángulo y las coordenadas de los otros dos vértic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. Hallar las ecuaciones de las rectas paralelas a  la recta 3x+4y+2=0 que distan 1 unidad de el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. Hallar las coordenadas de un punto P situado sobre la recta x+y-15=0 que equidiste de las rectas y-2=0, 3y=4x-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. Se considera un trapecio rectángulo ABCD cuyo lado oblicuo es CD. Se sabe que A = (1,2), B = (-1,7) y la ecuación de la recta CD es x+y-1=0. Calcular los vértices C y D y el área del trapecio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11:00Z</dcterms:created>
  <dc:creator>José Luis Alonso Borrego</dc:creator>
  <dc:description/>
  <cp:keywords/>
  <dc:language>en-US</dc:language>
  <cp:lastModifiedBy>MARISOL</cp:lastModifiedBy>
  <dcterms:modified xsi:type="dcterms:W3CDTF">2013-03-07T18:11:00Z</dcterms:modified>
  <cp:revision>2</cp:revision>
  <dc:subject/>
  <dc:title>EJERCICIOS DE GEOMETRÍA</dc:title>
</cp:coreProperties>
</file>