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9"/>
        <w:gridCol w:w="4711"/>
      </w:tblGrid>
      <w:tr>
        <w:trPr>
          <w:trHeight w:val="510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762000</wp:posOffset>
                  </wp:positionH>
                  <wp:positionV relativeFrom="paragraph">
                    <wp:posOffset>-692150</wp:posOffset>
                  </wp:positionV>
                  <wp:extent cx="767715" cy="800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u w:val="single"/>
              </w:rPr>
              <w:t>DEPARTAMENTO DE MATEMÁTICAS</w:t>
            </w:r>
          </w:p>
        </w:tc>
      </w:tr>
      <w:tr>
        <w:trPr>
          <w:trHeight w:val="510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LOS DIEZ MAGNÍFICOS</w:t>
            </w:r>
          </w:p>
        </w:tc>
      </w:tr>
      <w:tr>
        <w:trPr>
          <w:trHeight w:val="510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OMBRE:.................................APELLIDOS:.......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CURSO:.........................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GRUPO:..................................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Contesta a las siguientes cuestiones: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¿Es el cero un número como los demás?. Explica la importancia histórica de este número.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Dibuja en un ábaco como el de la página 28 el número 5402.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Efectúa con tu calculadora: 2+3x7 y (2+3)x7¿Qué ocurre y por qué?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Construye diez términos de una sucesión de Fibonacci cuyos dos primeros términos sean el 2 y el 3.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Escribe en binario el número 24. Pasa a decimal el número100101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¿Cuántas cifras decimales tiene un número irracional? ¿cómo son? Escribe las primeras cifras decimales de </w:t>
      </w:r>
      <w:r>
        <w:rPr>
          <w:rFonts w:cs="Arial" w:ascii="Arial" w:hAnsi="Arial"/>
          <w:sz w:val="20"/>
          <w:szCs w:val="20"/>
          <w:lang w:val="es-ES_tradnl"/>
        </w:rPr>
        <w:object w:dxaOrig="74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pt;height:19pt" filled="f" o:ole="">
            <v:imagedata r:id="rId4" o:title=""/>
          </v:shape>
          <o:OLEObject Type="Embed" ProgID="" ShapeID="ole_rId3" DrawAspect="Content" ObjectID="_1935875753" r:id="rId3"/>
        </w:objec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Explica cómo midió Thales la altura de la pirámide de Keops.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¿Qué conjunto tiene más número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Los números naturales:1,2,3,...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Los números pares: 2,4,6,...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Explica qué es una terna pitagórica. Pon al menos tres ejemplo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Explica cómo puedes encontrar el número de oro en el cuerpo humano. Aplícalo a tus propias medida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¿A qué número apostarías en una partida en la que lanzaras dos dados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Explica el método de Arquímedes para calcular área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Sitúa en los ejes cartesianos los puntos (3,2), (-3, 4), (4,0) y (0,-7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Pon un ejemplo de un fractal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    </w:t>
      </w:r>
      <w:r>
        <w:rPr>
          <w:rFonts w:cs="Arial" w:ascii="Arial" w:hAnsi="Arial"/>
          <w:sz w:val="20"/>
          <w:szCs w:val="20"/>
          <w:lang w:val="es-ES_tradnl"/>
        </w:rPr>
        <w:t>2.   Haz un breve resumen del libro.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rFonts w:cs="Arial" w:ascii="Arial" w:hAnsi="Arial"/>
          <w:sz w:val="20"/>
          <w:szCs w:val="20"/>
          <w:lang w:val="es-ES_tradnl"/>
        </w:rPr>
        <w:t xml:space="preserve">3.  Ahora queremos tu opinión 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Opinión sobre el libro: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Valora el libro del 1 al 1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¿Recomendarías el libro a un amigo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¿Te gustaría leer un libro similar?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8:01:00Z</dcterms:created>
  <dc:creator>Administrador</dc:creator>
  <dc:description/>
  <dc:language>en-US</dc:language>
  <cp:lastModifiedBy>Usuario</cp:lastModifiedBy>
  <cp:lastPrinted>2012-12-06T13:13:00Z</cp:lastPrinted>
  <dcterms:modified xsi:type="dcterms:W3CDTF">2014-10-14T18:01:00Z</dcterms:modified>
  <cp:revision>2</cp:revision>
  <dc:subject/>
  <dc:title>DEPARTAMENTO DE MATEMÁTICAS</dc:title>
</cp:coreProperties>
</file>