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4711"/>
      </w:tblGrid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692150</wp:posOffset>
                  </wp:positionV>
                  <wp:extent cx="76771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u w:val="single"/>
              </w:rPr>
              <w:t>DEPARTAMENTO DE MATEMÁTICAS</w:t>
            </w:r>
          </w:p>
        </w:tc>
      </w:tr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LOS DIEZ MAGNÍFICOS</w:t>
            </w:r>
          </w:p>
        </w:tc>
      </w:tr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BRE:.................................APELLIDOS: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URSO:........................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GRUPO: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ntesta a las siguientes cuestiones: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Es el cero un número como los demás?. Explica la importancia histórica de este número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ibuja en un ábaco como el de la página 28 el número 5402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fectúa con tu calculadora: 2+3x7 y (2+3)x7¿Qué ocurre y por qué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nstruye diez términos de una sucesión de Fibonacci cuyos dos primeros términos sean el 2 y el 3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scribe en binario el número 24. Pasa a decimal el número100101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¿Cuántas cifras decimales tiene un número irracional? ¿cómo son? Escribe las primeras cifras decimales de </w:t>
      </w:r>
      <w:r>
        <w:rPr>
          <w:rFonts w:cs="Arial" w:ascii="Arial" w:hAnsi="Arial"/>
          <w:sz w:val="20"/>
          <w:szCs w:val="20"/>
          <w:lang w:val="es-ES_tradnl"/>
        </w:rPr>
        <w:object w:dxaOrig="7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pt;height:19pt" filled="f" o:ole="">
            <v:imagedata r:id="rId4" o:title=""/>
          </v:shape>
          <o:OLEObject Type="Embed" ProgID="" ShapeID="ole_rId3" DrawAspect="Content" ObjectID="_640005469" r:id="rId3"/>
        </w:objec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cómo midió Thales la altura de la pirámide de Keops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Qué conjunto tiene más número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os números naturales:1,2,3,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os números pares: 2,4,6,...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qué es una terna pitagórica. Pon al menos tres ejempl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cómo puedes encontrar el número de oro en el cuerpo humano. Aplícalo a tus propias medid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A qué número apostarías en una partida en la que lanzaras dos dado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el método de Arquímedes para calcular área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itúa en los ejes cartesianos los puntos (3,2), (-3, 4), (4,0) y (0,-7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on un ejemplo de un fractal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2.   Haz un breve resumen del libro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3.  Ahora queremos tu opinión 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Opinión sobre el libro: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 el libro del 1 al 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Recomendarías el libro a un amig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Te gustaría leer un libro similar?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8:01:00Z</dcterms:created>
  <dc:creator>Administrador</dc:creator>
  <dc:description/>
  <dc:language>en-US</dc:language>
  <cp:lastModifiedBy>Usuario</cp:lastModifiedBy>
  <cp:lastPrinted>2012-12-06T13:13:00Z</cp:lastPrinted>
  <dcterms:modified xsi:type="dcterms:W3CDTF">2014-10-14T18:01:00Z</dcterms:modified>
  <cp:revision>2</cp:revision>
  <dc:subject/>
  <dc:title>DEPARTAMENTO DE MATEMÁTICAS</dc:title>
</cp:coreProperties>
</file>