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040"/>
      </w:tblGrid>
      <w:tr>
        <w:trPr>
          <w:trHeight w:val="103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84150</wp:posOffset>
                  </wp:positionV>
                  <wp:extent cx="76771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PARTAMENTO DE MATEMÁTICA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ICH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S PARES, IMPARES E IDIOTA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BRE:.................................APELLIDOS: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URSO:.......................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GRUPO:..................................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Haz una introducción en la que incluirás un breve resumen general del libro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Seguirá un resumen de cada cuento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A continuación, comentarás qué cuento o cuentos os han gustado más, tratando de explicar por qué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cluiréis también una breve reseña biográfica de sus aut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uego contestará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¿Por qué se sentía mal el Cero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¿Qué razón le da el Cero al Cuatro para no querer juntarse con él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¿Dónde va el Cero cuando se marcha del Sistema Métrico Decimal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¿Sentía el Cero que era un número?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¿Por qué le dice la policía que no puede permanecer al otro lado del Sistema Métrico Decimal?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¿Cómo recibieron al Cero a su vuelta al Sistema Métrico Decimal?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¿Con qué finalidad nombraron al Cero rey del Sistema Métrico Decimal?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¿Qué actitud mantienen los números hacia el cero?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¿Le hizo al Cero feliz que le nombraran rey del Sistema Métrico Decimal?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l trabajo podrá entregarse </w:t>
      </w:r>
      <w:r>
        <w:rPr>
          <w:b/>
          <w:bCs/>
        </w:rPr>
        <w:t>a mano</w:t>
      </w:r>
      <w:r>
        <w:rPr/>
        <w:t xml:space="preserve"> o a ordenador. Podéis incluir también vuestros propios dibujos tanto en la portada como a lo largo del trabajo, tal y como hace Forges con el texto de Millás.</w:t>
      </w:r>
    </w:p>
    <w:p>
      <w:pPr>
        <w:pStyle w:val="Prrafodelista"/>
        <w:spacing w:lineRule="auto" w:line="360"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361" w:right="1134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5:33:00Z</dcterms:created>
  <dc:creator>MARISOL</dc:creator>
  <dc:description/>
  <dc:language>en-US</dc:language>
  <cp:lastModifiedBy>Usuario</cp:lastModifiedBy>
  <dcterms:modified xsi:type="dcterms:W3CDTF">2015-10-05T15:33:00Z</dcterms:modified>
  <cp:revision>2</cp:revision>
  <dc:subject/>
  <dc:title>DEPARTAMENTO DE MATEMÁTICAS</dc:title>
</cp:coreProperties>
</file>