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040"/>
      </w:tblGrid>
      <w:tr>
        <w:trPr>
          <w:trHeight w:val="51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692150</wp:posOffset>
                  </wp:positionV>
                  <wp:extent cx="767715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u w:val="single"/>
              </w:rPr>
              <w:t>DEPARTAMENTO DE MATEMÁTICAS</w:t>
            </w:r>
          </w:p>
        </w:tc>
      </w:tr>
      <w:tr>
        <w:trPr>
          <w:trHeight w:val="51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L SEÑOR DEL CERO</w:t>
            </w:r>
          </w:p>
        </w:tc>
      </w:tr>
      <w:tr>
        <w:trPr>
          <w:trHeight w:val="51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BRE:.................................APELLIDOS: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URSO:.......................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GRUPO:..................................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1. ¿En qué época sucede la historia? ……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¿Qué recompensa obtenían los muchachos que terminaban los estudios de las cuatro </w:t>
      </w:r>
    </w:p>
    <w:p>
      <w:pPr>
        <w:pStyle w:val="Normal"/>
        <w:rPr/>
      </w:pPr>
      <w:r>
        <w:rPr/>
        <w:t xml:space="preserve">ciencias con el premio del Califa? …………………………………………….……… 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¿Quién era Rezmundo? 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¿Qué caracterizaba al califa Al-Hakam? .……………………………………………….…………………………………………………………………………………………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¿De qué acusa Solomon a José ante Ibn Rezi? …………………………………… 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¿Qué opina Ibn Rezi  de las acusaciones de  Solomon a José? …………………………………………………………………………………………………………………………....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¿Qué pide Ibn Rezi a José que haga? …………………………………………………..………………………………………………………………………………………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¿En qué lengua hablaban José y Emma? 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¿Qué hacían los monjes habitualmente en la biblioteca del convento? …………… 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¿A quién enseñó los números árabes José en primer lugar? …………………………………………………………………………………………………………………………… 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¿Por qué José no ponía colores en los libros que escribía? ……………………….. 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¿Qué regalo quiere enviar el rey Lotario al Califa? 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¿Qué objeto llevaba la monja que le da a José un recado de Emma? ………………….………………………………………………………………………………………………. ……………………………………………………………………..</w:t>
      </w:r>
    </w:p>
    <w:p>
      <w:pPr>
        <w:pStyle w:val="Normal"/>
        <w:rPr/>
      </w:pPr>
      <w:r>
        <w:rPr/>
        <w:t xml:space="preserve">14. ¿A dónde envía Arnulf a José para que esté seguro? ………………………………..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¿Qué sucedió al final con Gerbert? ………………………………………………….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¿Qué eran los mozárabes? …………………………………………………………… 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7. ¿Qué decide Arnulf cuando se entera de las intenciones del rey Lotario? ……………..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Haz un breve resumen del libro.</w:t>
      </w:r>
    </w:p>
    <w:sectPr>
      <w:type w:val="nextPage"/>
      <w:pgSz w:w="11906" w:h="16838"/>
      <w:pgMar w:left="1361" w:right="1134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11:00Z</dcterms:created>
  <dc:creator>MARISOL</dc:creator>
  <dc:description/>
  <cp:keywords/>
  <dc:language>en-US</dc:language>
  <cp:lastModifiedBy>MARISOL</cp:lastModifiedBy>
  <cp:lastPrinted>2012-02-04T19:08:00Z</cp:lastPrinted>
  <dcterms:modified xsi:type="dcterms:W3CDTF">2012-02-04T18:11:00Z</dcterms:modified>
  <cp:revision>2</cp:revision>
  <dc:subject/>
  <dc:title>DEPARTAMENTO DE MATEMÁTICAS</dc:title>
</cp:coreProperties>
</file>